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22 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aziah’s Expedition Against Edom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Chron. 25:5-24; 2Kings 13:20-25; 14:7-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86-8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Why did Amaziah of Judah plan an expedition against Ed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Why did he send the soldiers he had hired from Israel back ho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What was the reaction of these mercenar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What wicked thing did Amaziah do after his victory over Ed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What message was delivered to him by a prophe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_________ sent messengers to ________ challenging him to wa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How would you summarize the reply he receiv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What was the outcome of the w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Why did God bring this about? (2 Chron. 25:2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0. Joash of Israel was succeeded by his son ___________.  What is said of him in 2 Kings 14:24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. Despite this, God used him to __________ Israel. (2 Kings 14:26, 2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After Jeroboam died Israel went from prosperity to utter destruction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_________ years later.  (We are nearing the end of Israel.)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5:45:00Z</dcterms:created>
  <dc:creator>PINE LANE</dc:creator>
  <dc:description/>
  <dc:language>en-US</dc:language>
  <cp:lastModifiedBy>Frank D Vines</cp:lastModifiedBy>
  <dcterms:modified xsi:type="dcterms:W3CDTF">2005-09-19T04:17:00Z</dcterms:modified>
  <cp:revision>4</cp:revision>
  <dc:subject/>
  <dc:title>Quarter 6  Lesson 22</dc:title>
</cp:coreProperties>
</file>